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12.17) 03-06.100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уром    -    Москва    рег.    №    33.77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262"/>
        <w:gridCol w:w="5811"/>
      </w:tblGrid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0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8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695"/>
        <w:gridCol w:w="8"/>
        <w:gridCol w:w="4400"/>
      </w:tblGrid>
      <w:tr>
        <w:trPr>
          <w:trHeight w:val="60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Владимир-Муром-Арзамас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уромское шоссе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Ошмарин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Владимир-Муром-Арзамас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1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уромска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1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чарсого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6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ый спуск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6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6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льный спуск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6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7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6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6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7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6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7 «Волга»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46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7 «Волга»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7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овская ул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9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Фрязевская ул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6"/>
        <w:gridCol w:w="4271"/>
      </w:tblGrid>
      <w:tr>
        <w:trPr>
          <w:trHeight w:val="60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2010"/>
        <w:gridCol w:w="1741"/>
        <w:gridCol w:w="1678"/>
        <w:gridCol w:w="1092"/>
        <w:gridCol w:w="1984"/>
      </w:tblGrid>
      <w:tr>
        <w:trPr>
          <w:trHeight w:val="254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3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139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30; 06:30; 13:30; 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3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6:45; 07:45; 14:45; 19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00; 17:00; 18:15; 2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30; 08:30; 15:30; 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10; 16:10; 17:30; 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3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:00; 10:00; 17:00; 2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30; 14:30; 16:00; 18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0; 12:00; 13:30; 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31:00Z</dcterms:created>
  <dc:creator/>
  <dc:description/>
  <dc:language>en-US</dc:language>
  <cp:lastModifiedBy/>
  <dcterms:modified xsi:type="dcterms:W3CDTF">2018-02-12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